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проект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1 г. № 18 «О бюджете Митякинского сельского поселения Тарасовского района на 2022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   »             2022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22 год и на плановый период 2023 и 2024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ConsPlusTitl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7.12.2021 г. № 18 «О бюджете Митякинского сельского поселения на 2022 год и на плановый период 2023 и 2024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1) 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585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2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ConsPlusNormal"/>
        <w:spacing w:before="0" w:after="12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2-05-31T10:14:00Z</cp:lastPrinted>
  <dcterms:modified xsi:type="dcterms:W3CDTF">2022-06-27T12:40:00Z</dcterms:modified>
  <cp:revision>39</cp:revision>
  <dc:subject/>
  <dc:title>ПРОЕКТ</dc:title>
</cp:coreProperties>
</file>